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PRIJEDLOG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 i 20/21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2. godine, donijela j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okretnosti u svojini Grada Dervent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druge licitacije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PAŠALIĆ (Zoran) MIR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Bezrazmaka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drug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351/201 „VELIKI LUG“, livada 3. klase, površine 539 m², upisanu u Zemlјišnoknjižni uložak broj: 112 KO Derventa 2, u Ulici Vase Pelag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4.314,0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četirihilјadetristočetrnaest konvertibilnih maraka i 0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Pašalić (Zoran) Mirku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Pašalić Mirko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o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јenog mišlј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јučiće se Ugovor o kupoprodaji predmetnih nepokretnosti, a koji će u ime Grada Derventa potpisati Gradonačelnik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ј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ј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  GR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Bojan Rada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B R A Z L O Ž E Nј E</w:t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RAVNI OSNOV: </w:t>
      </w:r>
    </w:p>
    <w:p>
      <w:pPr>
        <w:pStyle w:val="Bezrazmaka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 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ova 5, 11.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јnija zaklј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 i 20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RAZLOZI ZA DONOŠENјE: </w:t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01-022-332/21 („Službeni glasnik Grada Derventa“, broj: 15/21), upisano u Zemlј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ј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351/201 „VELIKI LUG“, livada 3. klase, površine 539 m², po početnoj prodajnoj cijeni od 8,00 KM po m², odnosno po početnoj prodajnoj cijeni u iznosu od 4.312,00 KM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7. aprila 2022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Pašalić Vedrana i Pašalić Mirko, oboje iz Dervente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Pašalić Vedrana na iznos početne prodajne cijene od 4.312,0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la je iznos od 4.313,00 KM, a učesnik licitacije Pašalić Mirko, ponudio je iznos od 4.314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Pašalić Mirka prihvaćena je kao najpovolјnija.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PREDLAGAČ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ј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јE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2:24:00Z</dcterms:created>
  <dc:creator>Maša</dc:creator>
  <dc:description/>
  <cp:keywords/>
  <dc:language>en-US</dc:language>
  <cp:lastModifiedBy>Maša</cp:lastModifiedBy>
  <cp:lastPrinted>2022-05-04T14:25:00Z</cp:lastPrinted>
  <dcterms:modified xsi:type="dcterms:W3CDTF">2022-05-04T12:25:00Z</dcterms:modified>
  <cp:revision>1</cp:revision>
  <dc:subject/>
  <dc:title/>
</cp:coreProperties>
</file>